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правах рукописи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ГРУЗДЕВ</w:t>
      </w:r>
      <w:r>
        <w:rPr>
          <w:b/>
          <w:sz w:val="32"/>
          <w:szCs w:val="32"/>
        </w:rPr>
        <w:t xml:space="preserve"> Александр Николаевич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Формирование личностно-творческого компонента профессиональной культуры инженера средствами физического воспита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caps/>
          <w:sz w:val="30"/>
          <w:szCs w:val="30"/>
        </w:rPr>
      </w:pPr>
      <w:r>
        <w:rPr>
          <w:b/>
          <w:bCs/>
          <w:i/>
          <w:iCs/>
          <w:caps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>13.00.08 –Теория и методика профессионального образова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ВТОРЕФЕРАТ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соискание ученой степени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кандидата педагогических наук</w:t>
      </w:r>
    </w:p>
    <w:p>
      <w:pPr>
        <w:pStyle w:val="Normal"/>
        <w:widowControl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мбов – 2008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Работа выполнена в Межрегиональной научно-исследовательской лаборатории «Современные технологии в образовании и  бизнесе» ГОУ ВПО «Тамбовский государственный технический университет»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firstLine="57"/>
        <w:jc w:val="both"/>
        <w:rPr/>
      </w:pPr>
      <w:r>
        <w:rPr>
          <w:b/>
          <w:bCs/>
          <w:szCs w:val="26"/>
        </w:rPr>
        <w:t>Научный руководитель</w:t>
      </w:r>
      <w:r>
        <w:rPr>
          <w:szCs w:val="26"/>
        </w:rPr>
        <w:t>:</w:t>
        <w:tab/>
        <w:tab/>
      </w:r>
      <w:r>
        <w:rPr>
          <w:i/>
          <w:iCs/>
          <w:szCs w:val="26"/>
        </w:rPr>
        <w:t>доктор педагогических наук, профессор</w:t>
      </w:r>
    </w:p>
    <w:p>
      <w:pPr>
        <w:pStyle w:val="Normal"/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ab/>
        <w:tab/>
        <w:tab/>
        <w:tab/>
        <w:tab/>
        <w:tab/>
        <w:t>Молоткова Наталия Вячеславовна</w:t>
      </w:r>
    </w:p>
    <w:p>
      <w:pPr>
        <w:pStyle w:val="Normal"/>
        <w:ind w:left="-57" w:right="-57" w:firstLine="57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>Официальные оппоненты</w:t>
      </w:r>
      <w:r>
        <w:rPr/>
        <w:t>:</w:t>
        <w:tab/>
      </w:r>
      <w:r>
        <w:rPr>
          <w:i/>
          <w:iCs/>
          <w:szCs w:val="26"/>
        </w:rPr>
        <w:t>доктор педагогических наук, профессор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ab/>
        <w:t>Околелов Олег Петрович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ab/>
        <w:t>кандидат педагогических наук, доцент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Лисицын Евгений Петрович</w:t>
      </w:r>
    </w:p>
    <w:p>
      <w:pPr>
        <w:pStyle w:val="Normal"/>
        <w:ind w:left="-57" w:right="-57" w:firstLine="5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4140" w:right="-57" w:hanging="4140"/>
        <w:rPr>
          <w:b/>
          <w:b/>
          <w:bCs/>
          <w:i/>
          <w:i/>
          <w:iCs/>
          <w:szCs w:val="26"/>
        </w:rPr>
      </w:pPr>
      <w:r>
        <w:rPr>
          <w:b/>
          <w:bCs/>
          <w:szCs w:val="26"/>
        </w:rPr>
        <w:t>Ведущая организация:</w:t>
      </w:r>
      <w:r>
        <w:rPr>
          <w:i/>
          <w:iCs/>
          <w:szCs w:val="26"/>
        </w:rPr>
        <w:tab/>
        <w:t xml:space="preserve">ГОУ ВПО </w:t>
      </w:r>
      <w:r>
        <w:rPr>
          <w:b/>
          <w:i/>
          <w:iCs/>
          <w:szCs w:val="26"/>
        </w:rPr>
        <w:t xml:space="preserve">«Воронежский государственный педагогический университет» </w:t>
      </w:r>
    </w:p>
    <w:p>
      <w:pPr>
        <w:pStyle w:val="Normal"/>
        <w:ind w:left="-57" w:right="-57" w:firstLine="57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ind w:left="-57" w:firstLine="76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66"/>
        <w:jc w:val="both"/>
        <w:rPr/>
      </w:pPr>
      <w:r>
        <w:rPr/>
      </w:r>
    </w:p>
    <w:p>
      <w:pPr>
        <w:pStyle w:val="Normal"/>
        <w:ind w:left="-57" w:firstLine="76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щита состоится «4» июля 2008 г. в 12 часов в конференц-зале на заседании диссертационного совета ДМ 212.260.03 при Тамбовском государственном техническом университете по адресу: 392000, г. Тамбов, </w:t>
        <w:br/>
        <w:t>ул. Советская, 10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диссертацией можно ознакомиться в научной библиотеке ГОУ ВПО «Тамбовский государственный технический университет», автореферат размещен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  <w:t>Автореферат разослан  «4» июня 2008 г.</w:t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Header"/>
        <w:ind w:left="-57" w:right="-57" w:firstLine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both"/>
        <w:rPr>
          <w:bCs/>
          <w:i/>
          <w:i/>
          <w:iCs/>
          <w:szCs w:val="26"/>
        </w:rPr>
      </w:pPr>
      <w:r>
        <w:object w:dxaOrig="1199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75pt;width:90.05pt;height:6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4412311" r:id="rId2"/>
        </w:object>
      </w:r>
      <w:r>
        <w:rPr>
          <w:bCs/>
          <w:i/>
          <w:iCs/>
          <w:szCs w:val="26"/>
        </w:rPr>
        <w:t>Ученый секретарь</w:t>
      </w:r>
    </w:p>
    <w:p>
      <w:pPr>
        <w:pStyle w:val="Normal"/>
        <w:ind w:left="-57" w:right="-57" w:firstLine="57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диссертационного совета,</w:t>
      </w:r>
    </w:p>
    <w:p>
      <w:pPr>
        <w:pStyle w:val="Normal"/>
        <w:ind w:left="-57" w:right="-57" w:firstLine="57"/>
        <w:jc w:val="both"/>
        <w:rPr/>
      </w:pPr>
      <w:r>
        <w:rPr>
          <w:bCs/>
          <w:i/>
          <w:iCs/>
          <w:szCs w:val="26"/>
        </w:rPr>
        <w:t>к.п.н., профессор</w:t>
        <w:tab/>
        <w:tab/>
        <w:tab/>
        <w:tab/>
        <w:tab/>
        <w:tab/>
        <w:tab/>
        <w:t xml:space="preserve">      Л.В. Самокрутова </w:t>
      </w:r>
    </w:p>
    <w:p>
      <w:pPr>
        <w:pStyle w:val="Heading5"/>
        <w:keepNext w:val="false"/>
        <w:widowControl w:val="false"/>
        <w:spacing w:lineRule="auto" w:line="240"/>
        <w:ind w:left="0"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240"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ОБЩАЯ ХАРАКТЕРИСТИКА РАБОТЫ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ind w:firstLine="709"/>
        <w:jc w:val="both"/>
        <w:rPr>
          <w:bCs/>
        </w:rPr>
      </w:pPr>
      <w:r>
        <w:rPr>
          <w:b/>
        </w:rPr>
        <w:t>Актуальность темы исследования</w:t>
      </w:r>
    </w:p>
    <w:p>
      <w:pPr>
        <w:pStyle w:val="Normal"/>
        <w:ind w:firstLine="709"/>
        <w:jc w:val="both"/>
        <w:rPr/>
      </w:pPr>
      <w:r>
        <w:rPr/>
        <w:t xml:space="preserve">Новые социально-экономические условия, интенсификация научно-технического прогресса, развитие высокотехнологичных и наукоемких отраслей производства ставят перед высшим образованием задачу подготовки специалистов, соответствующих изменяющимся запросам общества, экономики и производства. Современный рынок труда требует от выпускника вуза высокой профессиональной мобильности, активной жизненной и профессиональной позиции. Особая специфика проявляется в этой связи в вопросах подготовки инженерных кадров, поскольку деятельность инженера, управляющего технологически сложными процессами и человеко-машинными системами, требует большей отдачи, значительных интеллектуальных, моральных и физических затрат, высокого уровня сформированности профессиональной культуры. </w:t>
      </w:r>
    </w:p>
    <w:p>
      <w:pPr>
        <w:pStyle w:val="Normal"/>
        <w:ind w:firstLine="709"/>
        <w:jc w:val="both"/>
        <w:rPr/>
      </w:pPr>
      <w:r>
        <w:rPr/>
        <w:t xml:space="preserve">Вопросам формирования и развития профессиональной культуры специалистов различного профиля в отечественной и зарубежной педагогике уделено достаточно внимания. Основы формирования профессиональной культуры специалистов различного профиля разработаны М.Я. Виленским, И.Ф. Исаевым, А.И. Мищенко, Н.В. Молотковой, Р.Т. Раевским, </w:t>
        <w:br/>
        <w:t xml:space="preserve">М.П. Сибирской, В.А. Сластениным и др. Имеют место достаточно весомые с научной точки зрения результаты в области совершенствования систем подготовки специалистов в условиях высшей школы (труды В.В. Васильевой, В.М. Выдрина, А.Л. Денисовой, В.И. Ильинича, Н.С. Ладыжец, </w:t>
        <w:br/>
      </w:r>
      <w:r>
        <w:rPr>
          <w:spacing w:val="-6"/>
        </w:rPr>
        <w:t>В.А. Маслякова, Э.П. Печерской, Н.П. Пучкова, В.А. Сластенина, Г.А. Хомутова</w:t>
      </w:r>
      <w:r>
        <w:rPr/>
        <w:t xml:space="preserve"> и других авторов). </w:t>
      </w:r>
    </w:p>
    <w:p>
      <w:pPr>
        <w:pStyle w:val="Normal"/>
        <w:ind w:firstLine="709"/>
        <w:jc w:val="both"/>
        <w:rPr/>
      </w:pPr>
      <w:r>
        <w:rPr/>
        <w:t>В контексте исследования в структурно-содержательном представлении профессиональной культуры специалиста определяющим является ее рассмотрение как меры и способа творческой самореализации личности в разнообразных видах профессиональной деятельности и общения, направленной на освоение, передачу и создание ценностей и технологий (В.А</w:t>
      </w:r>
      <w:r>
        <w:rPr>
          <w:spacing w:val="-6"/>
        </w:rPr>
        <w:t>. Сластенин, И.Ф. Исаев, Н.В. Молоткова) в единстве ее аксиологического</w:t>
      </w:r>
      <w:r>
        <w:rPr/>
        <w:t>, технологического и личностно-творческого компонентов. Следовательно, профессиональная культура, выступая универсальной характеристикой профессиональной деятельности, предопределяет ее направленность, ценностные и типологические особенности, результаты, наиболее приоритетные виды и способы реализации.</w:t>
      </w:r>
    </w:p>
    <w:p>
      <w:pPr>
        <w:pStyle w:val="Normal"/>
        <w:ind w:firstLine="709"/>
        <w:jc w:val="both"/>
        <w:rPr/>
      </w:pPr>
      <w:r>
        <w:rPr/>
        <w:t xml:space="preserve">Исследование и опыт практической работы в высшей школе показывают, что, развивая только интеллектуальную, знаниевую и технологическую составляющие в рамках реализации образовательных программ инженерной подготовки, сложно решить проблему формирования целостной личности специалиста, обладающего готовностью к профессиональной деятельности в современных условиях. Необходимо целенаправленное развитие моральных и деловых качеств, способностей, целевых и мотивационных установок, личностно-психологических характеристик, необходимых для реализации различных видов профессиональной деятельности, определяющих сформированность личностно-творческого компонента профессиональной культуры специалиста. В этом аспекте дополнительного исследования требуют возможности средств физического воспитания в условиях высшей школы. </w:t>
      </w:r>
    </w:p>
    <w:p>
      <w:pPr>
        <w:pStyle w:val="Normal"/>
        <w:ind w:firstLine="709"/>
        <w:jc w:val="both"/>
        <w:rPr/>
      </w:pPr>
      <w:r>
        <w:rPr/>
        <w:t xml:space="preserve">Исследователи (В.К. Бальсевич, С.Н. Зуев, В.В. Ким, Л.М. Крылова, С.А. Личагина, Л.И Лубышева, А.В. Ненашева, С.А. Носков, Л.А. Раппопорт, П.А. Рожков, С.Ю. Тюленьков, В.И. Харитонов и др.) отмечают, что физическая культура – одна из тех областей социальной деятельности, в которой формируется и реализуется социальная активность людей, отражая состояние общества в целом и выступая одной из форм проявления его социальной, политической и моральной структуры. Занятия физической культурой и спортом требуют постоянного совершенствования, и, предполагая физическое и психическое напряжение, интенсивные волевые усилия, заставляют преодолевать трудности, вырабатывая трудолюбие, настойчивость, способствуя развитию внимания, целеустремленности, самообладания, воли. </w:t>
      </w:r>
    </w:p>
    <w:p>
      <w:pPr>
        <w:pStyle w:val="Normal"/>
        <w:ind w:firstLine="709"/>
        <w:jc w:val="both"/>
        <w:rPr/>
      </w:pPr>
      <w:r>
        <w:rPr/>
        <w:t xml:space="preserve">Различным аспектам организации физического воспитания, определению социальных функций физической культуры и спорта </w:t>
      </w:r>
      <w:r>
        <w:rPr>
          <w:spacing w:val="-8"/>
        </w:rPr>
        <w:t xml:space="preserve">посвящены труды многих ученых и практиков отечественной педагогической школы </w:t>
        <w:br/>
        <w:t>(Е.Н. Захаров, Б.Ф. Ломов, В.М. Мельников, Н.Н. Нечаев, А.В. Петровский</w:t>
      </w:r>
      <w:r>
        <w:rPr/>
        <w:t xml:space="preserve">, </w:t>
        <w:br/>
      </w:r>
      <w:r>
        <w:rPr>
          <w:spacing w:val="-6"/>
        </w:rPr>
        <w:t>А.Ц. Пуни, М.И. Станкин, Л.М. Фридман, П.М. Якобсон); исследование проблем физической подготовки освещались в трудах В.В. Васильевой, Ю.А. Кустова</w:t>
      </w:r>
      <w:r>
        <w:rPr/>
        <w:t xml:space="preserve"> В.В. Попеченко, Ю.И. Семисчастнова, Ю.Г.Фокина, В.А. Якунина и др. Исследование показало, что педагогические возможности методов и средств физического воспитания с позиций их влияния на формирование структурных компонентов профессиональной культуры инженера требуют дополнительного исследования.</w:t>
      </w:r>
    </w:p>
    <w:p>
      <w:pPr>
        <w:pStyle w:val="Normal"/>
        <w:ind w:firstLine="709"/>
        <w:jc w:val="both"/>
        <w:rPr/>
      </w:pPr>
      <w:r>
        <w:rPr/>
        <w:t xml:space="preserve">Все вышесказанное характеризует наличие </w:t>
      </w:r>
      <w:r>
        <w:rPr>
          <w:b/>
        </w:rPr>
        <w:t>проблемной</w:t>
      </w:r>
      <w:r>
        <w:rPr/>
        <w:t xml:space="preserve"> ситуации и явного </w:t>
      </w:r>
      <w:r>
        <w:rPr>
          <w:b/>
        </w:rPr>
        <w:t>противоречия</w:t>
      </w:r>
      <w:r>
        <w:rPr/>
        <w:t xml:space="preserve"> между возможностью посредством физического воспитания в рамках профессиональной подготовки специалиста обеспечить процесс целенаправленного формирования личности будущего инженера и недостаточной теоретической и практической разработанностью вопросов формирования личностно-творческого компонента профессиональной культуры специалиста в условиях вуза.</w:t>
      </w:r>
    </w:p>
    <w:p>
      <w:pPr>
        <w:pStyle w:val="Normal"/>
        <w:ind w:firstLine="709"/>
        <w:jc w:val="both"/>
        <w:rPr/>
      </w:pPr>
      <w:r>
        <w:rPr>
          <w:b/>
        </w:rPr>
        <w:t>Цель исследования</w:t>
      </w:r>
      <w:r>
        <w:rPr/>
        <w:t xml:space="preserve"> заключается в разработке и обосновании теоретико-методических основ формирования личностно-творческого компонента профессиональной культуры инженера на основе физического воспитания в вузе.</w:t>
      </w:r>
    </w:p>
    <w:p>
      <w:pPr>
        <w:pStyle w:val="Normal"/>
        <w:ind w:firstLine="709"/>
        <w:jc w:val="both"/>
        <w:rPr/>
      </w:pPr>
      <w:r>
        <w:rPr>
          <w:b/>
        </w:rPr>
        <w:t>Объект исследования</w:t>
      </w:r>
      <w:r>
        <w:rPr/>
        <w:t xml:space="preserve"> – профессиональная подготовка специалиста инженерного профиля в вузе в рамках образовательной области «Физическая культура».</w:t>
      </w:r>
    </w:p>
    <w:p>
      <w:pPr>
        <w:pStyle w:val="Normal"/>
        <w:ind w:firstLine="709"/>
        <w:jc w:val="both"/>
        <w:rPr/>
      </w:pPr>
      <w:r>
        <w:rPr>
          <w:b/>
        </w:rPr>
        <w:t>Предмет исследования</w:t>
      </w:r>
      <w:r>
        <w:rPr/>
        <w:t xml:space="preserve"> – процесс формирования личностно-творческого компонента профессиональной культуры инженера методами и средствами физического воспитания в условиях вуза.</w:t>
      </w:r>
    </w:p>
    <w:p>
      <w:pPr>
        <w:pStyle w:val="Normal"/>
        <w:ind w:firstLine="709"/>
        <w:jc w:val="both"/>
        <w:rPr/>
      </w:pPr>
      <w:r>
        <w:rPr>
          <w:b/>
        </w:rPr>
        <w:t>Гипотеза исследования</w:t>
      </w:r>
      <w:r>
        <w:rPr/>
        <w:t xml:space="preserve"> заключается в том, что процесс формирования профессиональной культуры инженера в условиях вуза будет эффективней, есл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в структуре профессиональной культуры специалиста выделен личностно-творческий компонент, в соответствии с содержанием которого определена роль физического воспитания в целостном развитии личности будущего инженера в условиях высшей школы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ебный процесс в рамках образовательной области «Физическая культура» организован с учетом культурологической и личностной ориентации на основе специально разработанной модели и дидактических условий ее реализации в вуз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зработаны методические основы развития у студентов личностно-творческого компонента профессиональной культуры на основе комплексного использования средств и методов физического воспитания образовательной области «Физическая культура».</w:t>
      </w:r>
    </w:p>
    <w:p>
      <w:pPr>
        <w:pStyle w:val="Normal"/>
        <w:ind w:firstLine="709"/>
        <w:jc w:val="both"/>
        <w:rPr/>
      </w:pPr>
      <w:r>
        <w:rPr/>
        <w:t>В соответствии с целью и гипотезой в работе определены следующие задачи исследован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ссмотреть требования социального заказа на подготовку современного специалиста инженерного профиля в условиях вуз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 основе структурно-содержательного анализа профессиональной культуры инженера выявить роль физического воспитания в процессе формирования ее личностно-творческого компон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оанализировать существующие подходы к организации физического воспитания в высшей школе и выявить тенденции его совершенствования в современных условия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зработать модель формирования личностно-творческого компонента профессиональной культуры инженера средствами физического воспитания и определить организационно-педагогические условия и средства ее реализации в вуз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овести опытно-экспериментальную проверку эффективности предлагаемого подх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оретико-методологической основой исследования </w:t>
      </w:r>
      <w:r>
        <w:rPr/>
        <w:t>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оложения о сущности педагогического процесса </w:t>
        <w:br/>
        <w:t xml:space="preserve">(Ш.А. Амонашвили, Ю.К. Бабанский, А.К. Марков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сновы культурологического подхода в теории и практике профессионального образования (М.Я. Виленский, И.Ф. Исаев, </w:t>
        <w:br/>
        <w:t>А.И. Мищенко, Н.В. Молоткова, В.А. Сластенин и др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ории о значении образовательных учреждений в становлении специалиста, конкурентоспособного в современной среде </w:t>
        <w:br/>
        <w:t xml:space="preserve">(А.Л. Денисова, Н.В. Молоткова, Э.П. Печерская, Н.П. Пучков, </w:t>
        <w:br/>
        <w:t xml:space="preserve">М.С. Савина, В.Г. Соколов и др.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ии личности и деятельности, персонализации личности и ее развития в деятельности (Б.Г. Ананьев, М.С. Коган, А.Н. Леонтьев, С.Л. Рубинштейн, Л.И. Уманский, В.А. Якунин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 xml:space="preserve">принципы дидактики и методики профессионального образования </w:t>
        <w:br/>
        <w:t>(</w:t>
      </w:r>
      <w:r>
        <w:rPr>
          <w:spacing w:val="-8"/>
        </w:rPr>
        <w:t>С.И. Архангельский, С.Я. Батышев, В.И. Загвязинский, В.С. Леднев,</w:t>
      </w:r>
      <w:r>
        <w:rPr/>
        <w:t xml:space="preserve"> И.Я. Лернер, М.Н. Скаткин и др.); методологические основы </w:t>
      </w:r>
      <w:r>
        <w:rPr>
          <w:spacing w:val="-6"/>
        </w:rPr>
        <w:t>моделирования подготовки специалиста (А.А. Кирсанов, А.К. Маркова</w:t>
      </w:r>
      <w:r>
        <w:rPr/>
        <w:t xml:space="preserve">, Е. Э. Смирнова, Н. Ф. Талызина и др.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 xml:space="preserve">положения о закономерностях формирования и развития мотивации (Б.Г. Ананьев, Л.С. Выготский, С.Л. Рубинштейн и др.); о проектировании содержания учебных дисциплин в техническом вузе (И.И. Ильясов, А.А. Кирсанов, В.В. Кондратьев и др.); о междисциплинарных связях и педагогической интеграции в профессиональной подготовке (А.П. Беляева, И.Д. Зверев, В.И. Каган, Ю.А. Кустов, Ю.С. Тюнников и др.); о критериях оценки качества инженерного образования (А. И. Галаган, А. Б. Курлов, А. Мелецинек, Ю. Х. Поландов, А. И. Субетто, Ю. Г. Татур и др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оретические исследования проблем педагогики и психологии физической культуры (Б.А. Ашмарин, В.К. Бальсевич, Е.Н. Захаров, В.М.Зациорский, П.Ф.Лесгафт, Б.Ф. Ломов, Л.П.Матвеев, </w:t>
        <w:br/>
        <w:t xml:space="preserve">В.М. Мельников, Н.Н. Нечаев, А.В. Петровский, А.Ц. Пуни, </w:t>
        <w:br/>
        <w:t xml:space="preserve">М.И. Станкин, Л.М. Фридман, П.М. Якобсон); специальные исследования проблем физической подготовки (В.В. Васильева, Ю.А. Кустов, В.В. Попеченко, Ю.И. Семисчастнов, Ю.Г.Фокин, В.А. Якунин)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>концепции образования в сфере физической культуры (Н.И. Визитей</w:t>
      </w:r>
      <w:r>
        <w:rPr/>
        <w:t xml:space="preserve">, В.М. Выдрин, В.И. Лях, Л.И. Лубышева, С.С. Коровин, А.Я. Найн); инновационные концепции физического воспитания </w:t>
        <w:br/>
        <w:t xml:space="preserve">(В.К. Бальсевич, М.Я. Виленский, ПА. Виноградов, В.М. Выдрин, Н.Я. Голицина, В.И. Жолдак, Г.К. Зайцев, А.А. Касаткин, </w:t>
        <w:br/>
        <w:t xml:space="preserve">А.В. Лотоненко, Л.И. Лубышева, Г.П. Пастушек и др.); концепция физкультурно-спортивной мотивации (Г.Д. Бабушкин, Р.А. Пилоян и др.). </w:t>
      </w:r>
    </w:p>
    <w:p>
      <w:pPr>
        <w:pStyle w:val="Normal"/>
        <w:ind w:firstLine="709"/>
        <w:jc w:val="both"/>
        <w:rPr/>
      </w:pPr>
      <w:r>
        <w:rPr/>
        <w:t xml:space="preserve">Выбор </w:t>
      </w:r>
      <w:r>
        <w:rPr>
          <w:b/>
        </w:rPr>
        <w:t>методов исследования</w:t>
      </w:r>
      <w:r>
        <w:rPr/>
        <w:t xml:space="preserve"> определялся целями и задачами исследования. Применялись следующие основные методы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ко-методологический анализ литературных источников, изучение и обобщение педагогического опыта подготовки специалистов инженерного профиля средствами образовательной области «Физическая культур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эмпирические методы (анкетирование, наблюдение, тестирование, опрос, экспертная оценк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аксиметрические методы (оценка результатов деятельности обучающихся, педагогический эксперимент, статистические методы обработки данных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ытно-экспериментальная база исследования</w:t>
      </w:r>
    </w:p>
    <w:p>
      <w:pPr>
        <w:pStyle w:val="Normal"/>
        <w:ind w:firstLine="709"/>
        <w:jc w:val="both"/>
        <w:rPr/>
      </w:pPr>
      <w:r>
        <w:rPr/>
        <w:t xml:space="preserve">Исследование осуществлялось в период с 2003 по 2008 гг. на базе ГОУ ВПО «Тамбовский государственный технический университет». В опытно-экспериментальной работе принимали участие студенты специальностей 220301 «Автоматизация технологических процессов и производств», 200503 «Стандартизация и сертификация», 220501 «Управление качеством». </w:t>
      </w:r>
    </w:p>
    <w:p>
      <w:pPr>
        <w:pStyle w:val="Normal"/>
        <w:ind w:firstLine="709"/>
        <w:jc w:val="both"/>
        <w:rPr/>
      </w:pPr>
      <w:r>
        <w:rPr/>
        <w:t>Исследование проводилось в три этап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ом этапе</w:t>
      </w:r>
      <w:r>
        <w:rPr/>
        <w:t xml:space="preserve"> (2003 - 2005 гг.) изучалось современное состояние проблемы в теории и практике подготовки специалиста инженерного профиля и педагогический опыт применения различных методов и средств физического воспитания в высшей школе. Проведен анализ государственных  образовательных стандартов высшего профессионального образования по техническим специальностям, систематизированы требования к уровню сформированности профессиональной культуры инженера в современных условиях. Изучены результаты исследований в области профессионально-прикладной физической культуры, обобщен педагогический опыт преподавания физической культуры в технических вузах. Сформулированы гипотеза, задачи и цели исследования. Обобщены результаты изучения состояния проблемы в современных условиях. Проведен констатирующий эксперимент. Обобщены промежуточные результа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втором этапе</w:t>
      </w:r>
      <w:r>
        <w:rPr/>
        <w:t xml:space="preserve"> (2005 - 2007 гг.) разрабатывалась модель формирования личностно-творческого компонента профессиональной культуры инженера в рамках образовательной области «Физическая культура» в условиях высшей школы. Обоснован комплекс организационно-педагогических условий реализации модели в техническом вузе. Проводился формирующий эксперимент, обобщались его промежуточные результа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третьем этапе</w:t>
      </w:r>
      <w:r>
        <w:rPr/>
        <w:t xml:space="preserve"> (2007 - 2008 гг.) продолжалось проведение формирующего эксперимента, систематизировались результаты опытно-экспериментальной проверки разработанного подхода. Сформулированы выводы исследования, завершено оформление диссерт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учная новизна исследования </w:t>
      </w:r>
      <w:r>
        <w:rPr/>
        <w:t>заключается в том, что на теоретическом и методическом уровнях обоснована значимость средств физического воспитания в формировании личностно-творческого компонента профессиональной культуры специалиста инженерного профиля. В частнос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труктуре и содержании профессиональной подготовки учтена роль физического воспитания в формировании и развитии личностных и деловых качеств, системы ценностей и ориентиров в профессиональной деятельности, стандартов поведения, активной жизненной и профессиональной позиции, выступающих основой личностно-творческого компонента профессиональной культуры специалиста инженерного профил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проектирована модель формирования личностно-творческого компонента профессиональной культуры инженера средствами физического воспитания на основе комплексного и личностно-деятельностного подходов с учетом профиля образовательных программ и ориентации на целостное развитие личности специалиста в высшей школе, определяющей целевые, содержательно-методические и организационно-процессуальные аспекты данного процес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а совокупность организационно-педагогических условий формирования личностно-творческого компонента профессиональной культуры инженера в вузе с позиций полного и эффективного использования потенциала средств физического воспитания в современных социально-экономических условия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оретическая значимость исследования </w:t>
      </w:r>
      <w:r>
        <w:rPr/>
        <w:t>заключается 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учном и методическом обосновании подхода к формированию личностно-творческого компонента профессиональной культуры инженера средствами физического воспитания как основы целостного развития личности, обеспечения адаптации выпускника вуза к профессиональной среде и успешного позиционирования на рынке тру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и системы принципов организации физического воспитания студентов в вузе, реализация которых обеспечивает построение процесса профессионально-личностного становления и развития современного инженер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52"/>
        <w:ind w:left="1080" w:hanging="360"/>
        <w:jc w:val="both"/>
        <w:rPr/>
      </w:pPr>
      <w:r>
        <w:rPr/>
        <w:t>обосновании на основе структуры, содержания и характеристик уровней личностно-творческого компонента профессиональной культуры инженера (низкого, среднего, высокого) критериального аппарата оценки их сформированности средствами физического воспитания в вузе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</w:rPr>
        <w:t xml:space="preserve">Практическая значимость исследования </w:t>
      </w:r>
      <w:r>
        <w:rPr/>
        <w:t>состоит в том, что разработанный подход к формированию личностно-творческого компонента профессиональной культуры инженера средствами физического воспитания ориентирован на реализацию социального заказа на подготовку специалистов данного профиля, внедрен в практику подготовки студентов технического вуза и обеспечивае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56"/>
        <w:ind w:left="1080" w:hanging="360"/>
        <w:jc w:val="both"/>
        <w:rPr/>
      </w:pPr>
      <w:r>
        <w:rPr/>
        <w:t>сознательное и целенаправленное отношение студентов к занятиям физической культурой на основе положительной мотивации к самосовершенствованию и здоровому образу жизни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Теоретические положения и выводы доведены до конкретных методических рекомендаций (внедрены в практику работы кафедр физического воспитания ГОУ ВПО «Тамбовский государственный технический университет», ГОУ ВПО Тамбовское высшее военное авиационное инженерное училище радиоэлектроники), могут найти применение в различных по профилю высших учебных заведениях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</w:rPr>
        <w:t xml:space="preserve">На защиту выносятся: 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1 Система требований к уровню сформированности личностно-творческого компонента профессиональной культуры инженера.</w:t>
      </w:r>
    </w:p>
    <w:p>
      <w:pPr>
        <w:pStyle w:val="Normal"/>
        <w:ind w:firstLine="709"/>
        <w:jc w:val="both"/>
        <w:rPr/>
      </w:pPr>
      <w:r>
        <w:rPr/>
        <w:t>2 Модель формирования личностно-творческого компонента профессиональной культуры инженера средствами физического воспитания в условиях вуза.</w:t>
      </w:r>
    </w:p>
    <w:p>
      <w:pPr>
        <w:pStyle w:val="Normal"/>
        <w:ind w:firstLine="709"/>
        <w:jc w:val="both"/>
        <w:rPr/>
      </w:pPr>
      <w:r>
        <w:rPr/>
        <w:t>3 Организационно-педагогические условия формирования личностно-творческого компонента профессиональной культуры инженера в вузе на основе комплекса средств физического воспит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пробация и внедрение результатов исследования</w:t>
      </w:r>
    </w:p>
    <w:p>
      <w:pPr>
        <w:pStyle w:val="Normal1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в рамках научного направления ГОУ ВПО «Тамбовский государственный технический университет» «Проблемы качества подготовки специалистов» и научно-исследовательской темы «Создание региональной подсистемы единой образовательной информационной среды» (номер государственной регистрации 01200003952)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ультаты исследования получили отражение в рабочих учебных планах, программах, методических рекомендациях, научных статьях, тезисах докладов, докладах автора. Материалы исследования докладывались и обсуждались на заседаниях кафедры физического воспитания,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 (2004 - 2008 гг.); Региональных научно-практических конференциях «Современные проблемы развития физической культуры и спорта на Тамбовщине» ГОУ ВПО «Тамбовский государственный университет им. Г.Р. Державина» (2005 г., 2006 г.), Международной научно-практической конференции «Проблемы непрерывного образования: проектирование, управление, функционирование» ГОУ ВПО «Липецкий государственный педагогический университет» (2006 г.).</w:t>
      </w:r>
    </w:p>
    <w:p>
      <w:pPr>
        <w:pStyle w:val="Normal"/>
        <w:tabs>
          <w:tab w:val="clear" w:pos="708"/>
          <w:tab w:val="left" w:pos="900" w:leader="none"/>
        </w:tabs>
        <w:spacing w:lineRule="auto" w:line="252"/>
        <w:ind w:firstLine="709"/>
        <w:jc w:val="both"/>
        <w:rPr/>
      </w:pPr>
      <w:r>
        <w:rPr>
          <w:spacing w:val="-6"/>
        </w:rPr>
        <w:t>Наиболее существенные положения диссертации представлены в 10 работах общим объемом свыше 4,5 п.л., в том числе 3,8 п.л. написано соискателем лич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</w:rPr>
        <w:t xml:space="preserve">Достоверность и обоснованность </w:t>
      </w:r>
      <w:r>
        <w:rPr/>
        <w:t>результатов исследования и основных выводов диссертации обеспечиваются совокупностью исходных методологических и теоретических положений; использованием системного, личностно-ориентированного, ценностного подходов к решению проблемы формирования профессиональной культуры инженера в процессе физического воспитания в высшей школе; применением комплексных методов, адекватных цели, предмету, задачам исследования, подтверждена результатами эксперимента, использованием репрезентативного объема выборки и статистической значимостью экспериментальных данных, сочетанием количественного и качественного анализ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</w:rPr>
        <w:t>Структура диссертации.</w:t>
      </w:r>
      <w:r>
        <w:rPr/>
        <w:t xml:space="preserve"> Диссертация состоит из введения, двух глав, заключения, списка используемой литературы, приложени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ЕЗУЛЬТАТЫ ИССЛЕДОВАНИЯ</w:t>
      </w:r>
    </w:p>
    <w:p>
      <w:pPr>
        <w:pStyle w:val="Normal"/>
        <w:ind w:firstLine="7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b/>
        </w:rPr>
        <w:t>Во введении</w:t>
      </w:r>
      <w:r>
        <w:rPr/>
        <w:t xml:space="preserve"> охарактеризована актуальность, теоретическая и практическая значимость исследования, сформулированы положения, выносимые на защи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В первой главе исследования «РОЛЬ ФИЗИЧЕСКОГО ВОСПИТАНИЯ В ПРОФЕССИОНАЛЬНОМ СТАНОВЛЕНИИ ИНЖЕНЕРА В ВУЗЕ»</w:t>
      </w:r>
      <w:r>
        <w:rPr/>
        <w:t xml:space="preserve">  рассмотрены требования социального заказа на подготовку современного специалиста инженерного профиля в условиях вуза, приведены результаты структурно-содержательного анализа профессиональной культуры инженера и показана роль средств физического воспитания в процессе формирования ее личностно-творческого компонента; проанализированы существующие подходы к организации физического воспитания в высшей школе.</w:t>
      </w:r>
    </w:p>
    <w:p>
      <w:pPr>
        <w:pStyle w:val="Normal"/>
        <w:ind w:firstLine="720"/>
        <w:jc w:val="both"/>
        <w:rPr/>
      </w:pPr>
      <w:r>
        <w:rPr/>
        <w:t xml:space="preserve">Изменения в структуре, содержании и характере профессиональной деятельности современного инженера предопределяют социальный заказ системе высшего технического образования, выражающийся в необходимости подготовки специалиста данного профиля с учетом технологических, технических, экологических, экономических, эргономических и социальных требований к результатам его профессиональной деятельност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ывод о том, что профессиональная культура, выступая универсальной характеристикой деятельности, определяет ее направленность, ценностные и типологические особенности, результаты, наиболее приоритетные виды деятельности и способы ее реализации, находит свое подтверждение в работах ряда исследователей (К.А. Абульханова-Славская, А.Г. Асмолов, В.Е. Давидович, Ю.А. Жданов, И.Ф. Исаев, М.С. Каган, Э.С. Маркарян, </w:t>
        <w:br/>
        <w:t xml:space="preserve">Н.В. Молоткова, В.Д. Шадриков и др.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труктурно профессиональная культура специалиста включает аксиологический, технологический и личностно-творческий компоненты. </w:t>
      </w:r>
      <w:r>
        <w:rPr>
          <w:i/>
        </w:rPr>
        <w:t>Аксиологический</w:t>
      </w:r>
      <w:r>
        <w:rPr/>
        <w:t xml:space="preserve"> компонент профессиональной культуры образован совокупностью профессиональных ценностей, созданных человечеством и включенных в целостный процесс организации профессиональной деятельности. Ценности и достижения профессиональной  культуры инженера осваиваются и создаются в процессе деятельности, развития профессиональной сферы, что подтверждает факт неразрывной связи культуры и деятельности. </w:t>
      </w:r>
      <w:r>
        <w:rPr>
          <w:i/>
        </w:rPr>
        <w:t>Технологический</w:t>
      </w:r>
      <w:r>
        <w:rPr/>
        <w:t xml:space="preserve"> компонент профессиональной культуры включает в себя способы и приемы практической деятельности специалиста. Как показывает анализ профессиональной деятельности инженера, она обладает значительной технологичностью, поскольку именно технологии организации деятельности предопределяют суть профессиональной культуры специалиста инженерного профиля, раскрывают исторически меняющиеся способы и приемы решения профессиональных задач, объясняют направленность деятельности в зависимости от складывающихся в обществе отношений. В данном контексте профессиональная культура способствует выполнению функций регулирования, сохранения и воспроизведения, развития профессиональной деятельности, в </w:t>
      </w:r>
      <w:r>
        <w:rPr>
          <w:spacing w:val="-6"/>
        </w:rPr>
        <w:t xml:space="preserve">целом, и прикладных профессиональных областей, в частности. </w:t>
      </w:r>
      <w:r>
        <w:rPr>
          <w:i/>
          <w:spacing w:val="-6"/>
        </w:rPr>
        <w:t>Личностно-творческий</w:t>
      </w:r>
      <w:r>
        <w:rPr>
          <w:spacing w:val="-6"/>
        </w:rPr>
        <w:t xml:space="preserve"> компонент профессиональной культуры, как отмечает И.Ф. Исаев</w:t>
      </w:r>
      <w:r>
        <w:rPr/>
        <w:t xml:space="preserve">, раскрывает механизм ее овладения и воплощения как творческий акт. Соглашаясь с авторской трактовкой данного компонента профессиональной культуры, в работе подчеркивается, что, осваивая ценности профессиональной культуры, инженер способен не только к их прямому восприятию, но и ориентирован на преобразование, интерпретацию социально-значимого опыта. Данный процесс по своей сути является творческим, причем на него значительное влияние оказывает личностная система ценностей, сформированность индивидуального профессионального стиля деятельности, способность к творчеству, сформированность потребности к созиданию, саморазвитию, самосовершенствованию в профессии, к внедрению инноваций в профессиональную сферу. Таким образом, профессиональная культура инженера проявляется в способности к созданию новых профессиональных ценносте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 xml:space="preserve">Исследование показало, что современные производственные структуры требуют от специалиста инженерного профиля мобильности, инициативности, предприимчивости, умения работать с людьми, принимать решения в сложных производственных условиях, способности управлять предприятием в условиях высокой динамики деловой среды. Таким образом, инженер – это специалист, который обязан сочетать специальные знания с социально-психологической компетентностью и высоким интеллектуальным развитием, выполняя специфичные инженерные функции (рациональное и эффективное использование существующей техники и технологий, разработка новых технологий, конструирование новой техники, организация проектных работ и пр.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4820" w:leader="none"/>
        </w:tabs>
        <w:ind w:firstLine="720"/>
        <w:jc w:val="both"/>
        <w:rPr/>
      </w:pPr>
      <w:r>
        <w:rPr/>
        <w:t>Системно-функциональный анализ профессиональной деятельности современного инженера позволил выявить инвариантную составляющую в системе профессиональных задач, решаемых специалистом данного профиля. На основе этого сделан вывод, что работа инженера отличается значительной умственной нагрузкой, требует сконцентрированного внимания, высокой работоспособности, значительных усилий и выносливости. Причем ее эффективность и качество во многом зависят от состояния здоровья, функциональной и физической подготовленности. С этих позиций в исследовании рассматривается организация профессиональной подготовки специалистов данного профиля в условиях высшей школы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4820" w:leader="none"/>
        </w:tabs>
        <w:ind w:firstLine="720"/>
        <w:jc w:val="both"/>
        <w:rPr/>
      </w:pPr>
      <w:r>
        <w:rPr/>
        <w:t>Традиционно технические вузы готовят специалистов, соответствующих требованиям современного производства и научно-технического прогресса, однако сегодняшние условия ставят задачу подготовки не только инженера, но и руководителя производства, способного принимать оптимальные решения в современной социально-экономической обстановке и условиях быстрой смены технологий, средств и методов производства. Таким образом, основными социально-экономическими факторами, влияющими на формирование социального заказа на подготовку специалиста инженерного профиля, выступают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/>
      </w:pPr>
      <w:r>
        <w:rPr>
          <w:szCs w:val="28"/>
        </w:rPr>
        <w:t>научно-технический прогресс, непрерывная смена технологий; тенденции нарастания процессов информатизаци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трансформация системы общественных отношений, характеризуемая переходом от массового производства и массового потребления к индивидуализации производства и потреблен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/>
      </w:pPr>
      <w:r>
        <w:rPr>
          <w:szCs w:val="28"/>
        </w:rPr>
        <w:t>реструктуризация рынка труда, обусловленная становлением нового хозяйственного механизма, его динамизм и высокая конкуренц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изменение структуры, содержания и характера деятельности инженер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720" w:leader="none"/>
          <w:tab w:val="left" w:pos="4820" w:leader="none"/>
        </w:tabs>
        <w:spacing w:lineRule="auto" w:line="228"/>
        <w:ind w:firstLine="720"/>
        <w:jc w:val="both"/>
        <w:rPr/>
      </w:pPr>
      <w:r>
        <w:rPr/>
        <w:t xml:space="preserve">Учитывая сложившиеся традиции высшей технической школы важно </w:t>
      </w:r>
      <w:r>
        <w:rPr>
          <w:spacing w:val="-6"/>
          <w:szCs w:val="28"/>
        </w:rPr>
        <w:t>подчеркнуть актуальность проблем, решение которых обеспечит реализацию социального заказа на специалиста. К основным отнесены: гуманизация и гуманитаризация инженерного образования; стимулирование интеллектуального и физического развития обучающихся; социализация личности через ее погружение в существующую культурную, в том числе социально-экономическую, техногенную, коммуникативную и информационную среду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/>
        <w:t xml:space="preserve">На основе исследований в работе делается обобщение, что ведущей целью высшей технической школы в современных условиях становится  подготовка профессионала в контексте передачи специалисту общекультурных ценностей и социально-значимого опыта в профессиональной сфере. При этом одной из основных особенностей профессиональной деятельности специалиста в современных условиях, использующего передовой опыт, становится не комбинирование уже состоявшихся разработок, а разрешение противоречий в профессиональной ситуации, поиск собственных решений на основе активной жизненной и профессиональной позиции, поскольку только в этом случае происходит творческий процесс, обеспечивающий достижение положительных результатов. Таким образом, выпускник технического вуза должен обладать не только знанием предметной среды профессиональной деятельности, но и высоким уровнем профессиональной культуры как основы его конкурентоспособности в условиях динамики социально-экономических условий в единстве трех ее структурных компонентов: аксиологического, технологического и личностно-творческого. 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/>
        <w:t xml:space="preserve">В данном контексте особое значение приобретает формирование личностно-творческого компонента профессиональной культуры инженера, проявляющегося в устойчивости внимания, восприятия, памяти и т.п., их сосредоточении и переключении в условиях дефицита времени, умственного утомления, нервно-эмоционального напряжения, стресса; возможности оптимизации работоспособности, профилактики нервно-эмоционального и психофизического утомления; повышении эффективности учебной и, в дальнейшем, профессиональной деятельности с помощью адекватных приемов, мер и средств воздействия, специфических для физического воспитания. В этой связи определена роль средств физического воспитания в системе подготовки специалистов данного профиля в условиях вуза. </w:t>
      </w:r>
    </w:p>
    <w:p>
      <w:pPr>
        <w:pStyle w:val="Normal"/>
        <w:ind w:firstLine="720"/>
        <w:jc w:val="both"/>
        <w:rPr/>
      </w:pPr>
      <w:r>
        <w:rPr/>
        <w:t xml:space="preserve">Отмечая, что физическая культура – это часть общей культуры, которая представляет собой творческую деятельность по освоению существующих и созданию новых ценностей преимущественно в сфере физического развития, оздоровления и воспитания, делается вывод о том, что в данной области социальной деятельности формируется и реализуется социальная активность, отражается состояние общества в целом, проявляются его социальная, политическая и моральная структуры. Исходя из этого значимость образовательной области «Физическая культура» в структуре профессиональной подготовки инженера определяется тем, что физическое воспитание предоставляет возможность развития личности с позиций физических, нравственных, волевых и психических качеств. Физическое воспитание студентов должно осуществляться с учетом условий и характера их предстоящей профессиональной деятельности на основе использования всех доступных средств и методов с целью повышения устойчивости организма к воздействию внешней среды и адаптации выпускника вуза к условиям среды профессиональной. </w:t>
      </w:r>
    </w:p>
    <w:p>
      <w:pPr>
        <w:pStyle w:val="Normal"/>
        <w:ind w:firstLine="720"/>
        <w:jc w:val="both"/>
        <w:rPr>
          <w:spacing w:val="-8"/>
        </w:rPr>
      </w:pPr>
      <w:r>
        <w:rPr/>
        <w:t xml:space="preserve">Поскольку физическая культура является частью культуры общества, то ей присущи, прежде всего, общекультурные социальные функции. К ним можно отнести такие, как образовательная, воспитательная, нормативная, преобразовательная, познавательная, коммуникативная и др. Основываясь на исследованиях Ю.К. Бабанского, А.В. Лотоненко, В.В. Попеченко, </w:t>
        <w:br/>
        <w:t xml:space="preserve">С.Л. </w:t>
      </w:r>
      <w:r>
        <w:rPr>
          <w:spacing w:val="-8"/>
        </w:rPr>
        <w:t>Рубинштейна, Л.И. Уманского можно выделить аспекты развития личности в ходе систематических, специально организованных занятий физической культурой и спортом, лежащих в основе процесса формирования личностно-творческого компонента профессиональной культуры инженера (рис.1).</w:t>
      </w:r>
    </w:p>
    <w:p>
      <w:pPr>
        <w:pStyle w:val="Normal"/>
        <w:ind w:firstLine="540"/>
        <w:jc w:val="both"/>
        <w:rPr>
          <w:spacing w:val="-8"/>
          <w:lang w:val="en-US" w:eastAsia="en-US"/>
        </w:rPr>
      </w:pPr>
      <w:r>
        <w:rPr>
          <w:spacing w:val="-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486400" cy="3891280"/>
                <wp:effectExtent l="5080" t="3429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91240"/>
                          <a:chOff x="0" y="0"/>
                          <a:chExt cx="5486400" cy="3891240"/>
                        </a:xfrm>
                      </wpg:grpSpPr>
                      <wps:wsp>
                        <wps:cNvSpPr txBox="1"/>
                        <wps:spPr>
                          <a:xfrm>
                            <a:off x="571680" y="47160"/>
                            <a:ext cx="3086280" cy="15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ическое воспитание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ияет на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развития физических сил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вития двигательных навык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жизнедеятельности и жизнеспособност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ояние здоровья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енциальные возможности физической деятель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33840"/>
                            <a:ext cx="3200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стно-творческий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 ПК инженера включает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ую работоспособность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емление реализовать намеченные планы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сть проф. деятельности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стойчивость и целеустремленность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ренность в себе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ние «держать удар», выдержку и самообладание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ность к риску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ое внимание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е работать в коллективе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у о здоровье и физической выносливости, гармония с внешним и внутренним ми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09200">
                            <a:off x="4114440" y="4680"/>
                            <a:ext cx="433800" cy="1206360"/>
                          </a:xfrm>
                          <a:custGeom>
                            <a:avLst/>
                            <a:gdLst>
                              <a:gd name="textAreaLeft" fmla="*/ 32760 w 245880"/>
                              <a:gd name="textAreaRight" fmla="*/ 213120 w 245880"/>
                              <a:gd name="textAreaTop" fmla="*/ 119520 h 684000"/>
                              <a:gd name="textAreaBottom" fmla="*/ 49608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2400">
                            <a:off x="3772440" y="2862360"/>
                            <a:ext cx="1143000" cy="381600"/>
                          </a:xfrm>
                          <a:custGeom>
                            <a:avLst/>
                            <a:gdLst>
                              <a:gd name="textAreaLeft" fmla="*/ 113400 w 648000"/>
                              <a:gd name="textAreaRight" fmla="*/ 469800 w 648000"/>
                              <a:gd name="textAreaTop" fmla="*/ 28800 h 216360"/>
                              <a:gd name="textAreaBottom" fmla="*/ 187560 h 21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8040"/>
                            <a:ext cx="1943280" cy="139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является в: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сфере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й области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ах содержательного творческого труда,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х дарова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1120"/>
                            <a:ext cx="457200" cy="1065600"/>
                          </a:xfrm>
                          <a:custGeom>
                            <a:avLst/>
                            <a:gdLst>
                              <a:gd name="textAreaLeft" fmla="*/ 34560 w 259200"/>
                              <a:gd name="textAreaRight" fmla="*/ 224640 w 259200"/>
                              <a:gd name="textAreaTop" fmla="*/ 105480 h 604080"/>
                              <a:gd name="textAreaBottom" fmla="*/ 438120 h 60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33920"/>
                            <a:ext cx="457200" cy="1065600"/>
                          </a:xfrm>
                          <a:custGeom>
                            <a:avLst/>
                            <a:gdLst>
                              <a:gd name="textAreaLeft" fmla="*/ 34560 w 259200"/>
                              <a:gd name="textAreaRight" fmla="*/ 224640 w 259200"/>
                              <a:gd name="textAreaTop" fmla="*/ 105480 h 604080"/>
                              <a:gd name="textAreaBottom" fmla="*/ 438120 h 60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pt;width:432pt;height:306pt" coordorigin="360,162" coordsize="8640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229;width:4859;height:24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ическое воспитание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ияет на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развития физических сил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вития двигательных навык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жизнедеятельности и жизнеспособност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ояние здоровья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енциальные возможности физической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60;top:3043;width:5039;height:3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стно-творческий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 ПК инженера включает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16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ую работоспособность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емление реализовать намеченные планы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сть проф. деятельности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стойчивость и целеустремленность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ренность в себе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ние «держать удар», выдержку и самообладание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ность к риску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ое внимание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е работать в коллективе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у о здоровье и физической выносливости, гармония с внешним и внутренним ми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840;top:162;width:682;height:189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1;top:4663;width:1799;height:600;mso-wrap-style:none;v-text-anchor:middle;rotation:321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963;width:3059;height:2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является в: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сфере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й области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ах содержательного творческого труда,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х дарова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360;top:2503;width:719;height:16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783;width:719;height:167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 - Влияние физического воспитания на формирование личностно-творческого компонента профессиональной культуры инженера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Отмечено, что физическое воспитание в высших учебных заведениях проводится на протяжении всего периода обучения студентов и осуществляется в следующих формах: учебные занятия; самостоятельные занятия студентов физической культурой, спортом, туризмом; физические упражнения в режиме дня; массовые оздоровительные, физкультурные и спортивные мероприятия. Эти формы взаимосвязаны, дополняют друг друга и представляют собой единый процесс физического совершенствования будущего специалиста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Анализ существующих исследований (В.А. Масляков, В.А. Головин, </w:t>
      </w:r>
      <w:r>
        <w:rPr>
          <w:spacing w:val="-6"/>
        </w:rPr>
        <w:t>М.Я. Виленский, В.М. Выдрин, Н.И. Пономарев, Н.К. Холодов, В.С. Анищенко</w:t>
      </w:r>
      <w:r>
        <w:rPr/>
        <w:t>, Ю.И. Евсеев и др.) и обобщение передового педагогического опыта показывают, что для достижения поставленной цели в соответствии со стандартами высшего технического образования предусматривается решение следующих воспитательных, образовательных, развивающих и оздоровительных задач в рамках физического воспитания в вузе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понимание роли физической культуры в развитии личности будущего инженер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формирование мотивационно-ценностного отношения к физическому воспитанию, установки на здоровый образ жизни, физического самосовершенствования и самовоспитания, потребности в регулярных занятиях физическими упражнениями и спортом, определяющих готовность студента к будущей профессиональной деятельности в современных социально-экономических услов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b/>
        </w:rPr>
        <w:t>Во второй главе исследования «ТЕОРЕТИКО-МЕТОДИЧЕСКИЕ ОСНОВЫ ФОРМИРОВАНИЯ ЛИЧНОСТНО-ТВОРЧЕСКОГО КОМПОНЕНТА ПРОФЕССИОНАЛЬНОЙ КУЛЬТУРЫ ИНЖЕНЕРА СРЕДСТВАМИ ФИЗИЧЕСКОГО ВОСПИТАНИЯ»</w:t>
      </w:r>
      <w:r>
        <w:rPr/>
        <w:t xml:space="preserve"> разработана модель формирования личностно-творческого компонента профессиональной культуры инженера средствами физического воспитания и определены организационно-педагогические условия ее реализации в вузе; приведены результаты опытно-экспериментальной проверки эффективности предлагаемого подхода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На основе системы требований к уровню сформированности личностно-творческого компонента профессиональной культуры инженера, в работе обоснованы целевые, содержательные и процессуальные характеристики образовательного процесса его формирования средствами физического воспитания в условиях высшей школы. Целью физического воспитания является содействие в подготовке будущих инженеров к высокопроизводительному труду, формирование у них способности использовать различные формы физических упражнений и спорта в личной жизни, в семье, в условиях будущей профессиональной деятельности. Исходя из этого, содержание физического воспитания рассматривается как совокупность специфических компонентов, единство и взаимодействие которых обеспечивает наиболее эффективный процесс всестороннего физического развития студентов в контексте подготовки к профессиональной деятельности в современных условиях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В работе предложена модель формирования выделенных выше элементов личностно-творческого компонента профессиональной культуры инженера средствами физического воспитания (рис. 2). Обосновано, что методологическую базу данного процесса составляют положения культурологического, личностно-деятельностного, комплексного подходов, теории готовности к профессиональной деятельности, теории профессионального образования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Обобщение теоретических положений и рассмотрение их с позиций предмета исследования позволило раскрыть содержание принципов реализации данного процесса в вуз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целостности и системности</w:t>
      </w:r>
      <w:r>
        <w:rPr/>
        <w:t>, предполагающий выработку общих подходов к организации образовательного процесса, формирования единой педагогической системы развития профессионально важных качеств личности, ценностных ориентиров, норм и стандартов поведения студента на основе комплексного использования средств физического 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профессиональной направленности</w:t>
      </w:r>
      <w:r>
        <w:rPr/>
        <w:t xml:space="preserve"> обучения, предполагающий в процессе физического воспитания адаптацию обучающегося к условиям профессиональной среды и формирование готовности к профессиональной деятельности в современных социально-экономических и производствен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самореализации и самоактуализации</w:t>
      </w:r>
      <w:r>
        <w:rPr/>
        <w:t>, предполагающий создание условий для выбора индивидуальных программ, форм, способов и средств физического воспитания в рамках профессиональной подготовки с позиций активизации учебно-познавательной деятельности на основе формирования мотивации самосовершенствования, развития самостоятельности и созн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интеграции и дифференциации</w:t>
      </w:r>
      <w:r>
        <w:rPr/>
        <w:t>, реализуемый с позиций импликации общей, профессиональной и физической культуры, компонентов и уровней формирования профессиональной культуры инженера в образовательном процессе; педагогических технологий; содержания образования, форм и  методов обучения; уровневого подхода к обучающемуся; групповой и индивидуальной образовательной деятельности и пр.;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6173470" cy="8470900"/>
                <wp:effectExtent l="5080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470800"/>
                          <a:chOff x="0" y="0"/>
                          <a:chExt cx="6173640" cy="8470800"/>
                        </a:xfrm>
                      </wpg:grpSpPr>
                      <wps:wsp>
                        <wps:cNvSpPr/>
                        <wps:spPr>
                          <a:xfrm>
                            <a:off x="1828800" y="4839480"/>
                            <a:ext cx="2514600" cy="354960"/>
                          </a:xfrm>
                          <a:prstGeom prst="downArrow">
                            <a:avLst>
                              <a:gd name="adj1" fmla="val 67176"/>
                              <a:gd name="adj2" fmla="val 8019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127400"/>
                            <a:ext cx="59436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527880"/>
                            <a:ext cx="51436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01280"/>
                            <a:ext cx="51436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ческие основы формирования профессиональной культуры специалиста в условиях вуз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ологический, личностно-деятельностный, комплексный подход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готовности к проф. деятельности, теория проф.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920"/>
                            <a:ext cx="2514600" cy="286560"/>
                          </a:xfrm>
                          <a:prstGeom prst="downArrow">
                            <a:avLst>
                              <a:gd name="adj1" fmla="val 67176"/>
                              <a:gd name="adj2" fmla="val 8019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2200" cy="129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fafa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fafa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сфера деятельности инжен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кущие и перспектив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н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6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65800"/>
                            <a:ext cx="4861440" cy="109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fafa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специалиста инженерного проф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8120"/>
                            <a:ext cx="25146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c9c9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профессиона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деятельности; функции; классы профессиональны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8120"/>
                            <a:ext cx="234684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3a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ности, нормы поведе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, необходимые для успешного осуществления профессиона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53160"/>
                            <a:ext cx="5257800" cy="84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требований к уровню сформированности структурных компонентов профессиональной культуры инженера в условиях ву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99480"/>
                            <a:ext cx="50292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ный уровень сформированности личностно-творческого компонента  профессиональной культуры инже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640"/>
                            <a:ext cx="2971800" cy="914400"/>
                          </a:xfrm>
                          <a:prstGeom prst="downArrow">
                            <a:avLst>
                              <a:gd name="adj1" fmla="val 52991"/>
                              <a:gd name="adj2" fmla="val 4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440"/>
                            <a:ext cx="1943280" cy="135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b6b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обще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фессионально мобильных специалистах инженерного проф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активной жизненной и профессиональной позицией, устойчивой мотивацией на достижение результа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5880"/>
                            <a:ext cx="2057400" cy="135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6b6b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ность лич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олучении конкурентоспособного профессионального  образования, проф.совершенствования, реализации личност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046560"/>
                            <a:ext cx="2743200" cy="46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160680"/>
                            <a:ext cx="2745000" cy="58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6274440"/>
                            <a:ext cx="2743200" cy="58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едагогические условия физического воспитания в ву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2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02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0" cy="780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00400"/>
                            <a:ext cx="3430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58320"/>
                            <a:ext cx="525780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cbcb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о-творческого компонен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фессиональной культуры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высокая работоспособность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стремление реализовать намеченные планы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езультативность проф. деятельности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настойчивость и целеустремленность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мение «держать удар»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веренность в себ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выдержка и самооблада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готовность к риску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азвитое внима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мение работать в коллективе,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забота о здоровье и физической выносливости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гармония с внешним и внутренним ми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9728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6972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556400"/>
                            <a:ext cx="2514600" cy="343080"/>
                          </a:xfrm>
                          <a:prstGeom prst="downArrow">
                            <a:avLst>
                              <a:gd name="adj1" fmla="val 72472"/>
                              <a:gd name="adj2" fmla="val 1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69728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58280" y="5886720"/>
                            <a:ext cx="3772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3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ая среда ву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1pt;width:616.55pt;height:667pt" coordorigin="0,-322" coordsize="12331,1334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2880;top:7299;width:3959;height:558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0;top:6178;width:9359;height:6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20;top:9958;width:80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869;width:80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ческие основы формирования профессиональной культуры специалиста в условиях вуз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ологический, личностно-деятельностный, комплексный подход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готовности к проф. деятельности, теория проф. образования</w:t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stroked="t" o:allowincell="f" style="position:absolute;left:2880;top:3999;width:3959;height:450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-322;width:9719;height:2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сфера деятельности инжен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кущие и перспектив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но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а труда</w:t>
                        </w:r>
                      </w:p>
                    </w:txbxContent>
                  </v:textbox>
                  <v:fill o:detectmouseclick="t" color2="#afafa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0;top:939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2459;width:7655;height:1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специалиста инженерного профиля</w:t>
                        </w:r>
                      </w:p>
                    </w:txbxContent>
                  </v:textbox>
                  <v:fill o:detectmouseclick="t" color2="#afa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919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профессиона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деятельности; функции; классы профессиональных задач</w:t>
                        </w:r>
                      </w:p>
                    </w:txbxContent>
                  </v:textbox>
                  <v:fill o:detectmouseclick="t" color2="#9c9c9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919;width:369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лич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ности, нормы поведения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, необходимые для успешного осуществления профессиональной деятельности</w:t>
                        </w:r>
                      </w:p>
                    </w:txbxContent>
                  </v:textbox>
                  <v:fill o:detectmouseclick="t" color2="#a3a3a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486;width:8279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требований к уровню сформированности структурных компонентов профессиональной культуры инженера в условиях ву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118;width:7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ный уровень сформированности личностно-творческого компонента  профессиональной культуры инженера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shape>
                <v:shape id="shape_0" stroked="t" o:allowincell="f" style="position:absolute;left:2520;top:939;width:4679;height:1439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162;width:305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обще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фессионально мобильных специалистах инженерного проф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активной жизненной и профессиональной позицией, устойчивой мотивацией на достижение результатов </w:t>
                        </w:r>
                      </w:p>
                    </w:txbxContent>
                  </v:textbox>
                  <v:fill o:detectmouseclick="t" color2="#b6b6b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07;width:323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ность лич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олучении конкурентоспособного профессионального  образования, проф.совершенствования, реализации личностного потенциала</w:t>
                        </w:r>
                      </w:p>
                    </w:txbxContent>
                  </v:textbox>
                  <v:fill o:detectmouseclick="t" color2="#b6b6b6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9200;width:4319;height:738;mso-wrap-style:none;v-text-anchor:middle">
                  <v:fill o:detectmouseclick="t" color2="#a9a9a9"/>
                  <v:stroke color="black" weight="15840" joinstyle="miter" endcap="flat"/>
                  <w10:wrap type="none"/>
                </v:rect>
                <v:rect id="shape_0" fillcolor="white" stroked="t" o:allowincell="f" style="position:absolute;left:2877;top:9380;width:4322;height:918;mso-wrap-style:none;v-text-anchor:middle">
                  <v:fill o:detectmouseclick="t" color2="#a9a9a9"/>
                  <v:stroke color="black" weight="15840" joinstyle="miter" endcap="flat"/>
                  <w10:wrap type="none"/>
                </v:rect>
                <v:shape id="shape_0" fillcolor="white" stroked="t" o:allowincell="f" style="position:absolute;left:2637;top:9559;width:431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едагогические условия физического воспитания в вузе</w:t>
                        </w:r>
                      </w:p>
                    </w:txbxContent>
                  </v:textbox>
                  <v:fill o:detectmouseclick="t" color2="#a9a9a9"/>
                  <v:stroke color="black" weight="15840" joinstyle="miter" endcap="flat"/>
                  <w10:wrap type="none"/>
                </v:shape>
                <v:line id="shape_0" from="3060,1299" to="3599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99" to="6479,1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81" to="0,1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718" to="539,47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2478" to="719,1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739" to="899,2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439;width:82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о-творческого компонен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фессиональной культуры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lineRule="auto" w:line="216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высокая работоспособность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стремление реализовать намеченные планы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результативность проф. деятельности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настойчивость и целеустремленность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мение «держать удар»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веренность в себ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выдержка и самообладани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готовность к риску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развитое внимани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мение работать в коллективе,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lineRule="auto" w:line="216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забота о здоровье и физической выносливости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гармония с внешним и внутренним мир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cbcb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06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1065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11578;width:3959;height:539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80;top:106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91;top:8949;width:5940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3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ая среда ву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/>
        <w:t>Рисунок 2 – Модель формирования личностно-творческого компонента профессиональной культуры инженера средствами физического воспитания в вуз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принцип открытости и динамичности</w:t>
      </w:r>
      <w:r>
        <w:rPr/>
        <w:t>, реализуемый посредством обеспечения адекватности образовательной среды вуза условиям профессиональной среды специалиста инженерного профиля и ее релевантности целевым установкам формирования личностно-творческого компонента профессиональной культуры выпускника, предполагающий постоянную корректировку системы физического воспитания в вуз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принцип преемственности и непрерывности</w:t>
      </w:r>
      <w:r>
        <w:rPr/>
        <w:t>, реализуемый посредством неразрывности и последовательности процесса реализации системы целей, обеспечивающегося системным единством компонентов образовательной среды (содержания, форм, методов и средств физического воспитания), организационных форм обучения с самостоятельной учебной работой, внеаудиторными занятиями, самообразованием.</w:t>
      </w:r>
    </w:p>
    <w:p>
      <w:pPr>
        <w:pStyle w:val="Normal"/>
        <w:ind w:firstLine="709"/>
        <w:jc w:val="both"/>
        <w:rPr/>
      </w:pPr>
      <w:r>
        <w:rPr/>
        <w:t>В рамках исследования рассмотрены организационно-педагогические  условия, обеспечивающие реализацию данной модели в высшей школе.</w:t>
      </w:r>
    </w:p>
    <w:p>
      <w:pPr>
        <w:pStyle w:val="Normal"/>
        <w:ind w:firstLine="709"/>
        <w:jc w:val="both"/>
        <w:rPr/>
      </w:pPr>
      <w:r>
        <w:rPr/>
        <w:t xml:space="preserve">Определяя значимость средств физического воспитания в контексте целостного развития личности, исследованы возможности соответствующих форм и методов в рамках аудиторных и внеаудиторных занятий физкультурой и спортом. В частности, определена степень значимости физкультурных занятий и физических упражнений, способствующих формированию и развитию выделенных качеств и свойств личности, а также побуждающих к творческой активности, проявлению инициативы, самостоятельности, соревнованию, профессиональному самосовершенствованию. С этих позиций разработаны методические основы организации физического воспитания студентов инженерных специальностей в условиях технического вуза. </w:t>
      </w:r>
    </w:p>
    <w:p>
      <w:pPr>
        <w:pStyle w:val="Normal"/>
        <w:ind w:firstLine="709"/>
        <w:jc w:val="both"/>
        <w:rPr/>
      </w:pPr>
      <w:r>
        <w:rPr/>
        <w:t>Поскольку занятия физической культурой проводятся со студентами разного пола, состояния здоровья и физической подготовленности, в различных условиях и с различной направленностью, они отличаются большим разнообразием по содержанию и форме. В работе показано, что каждое отдельное занятие физической культурой является относительно самостоятельным звеном целостного процесса физического воспитания и вместе с тем тесно связано с другими формами физического воспитания. С учетом важности создания системы методов, в работе проведена оценка возможностей специфических (регламентированного упражнения, соревновательный, игровой) и неспецифических (словесного воздействия, наглядного воздействия) методов и форм физического воспитания (таблица 1), предложено их оптимальное сочетание с целью достижения ожидаемого результата с учетом поставленных образовательных задач, содержания и принципов подготовки, уровня физической подготовленности учебной группы, возрастных и индивидуальных особенностей студентов.</w:t>
      </w:r>
    </w:p>
    <w:p>
      <w:pPr>
        <w:pStyle w:val="Style1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методические основы организации физического воспитания в вузе, направленного на формирование личностно-творческого компонента профессиональной культуры инженера, в работе отмечается значимость системной организации и проведения внеаудиторной, в том числе  спортивно-массовой, работы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аблица 1 - Значимость средств физического воспитания в формировании личностно-творческого компонента профессиональной культуры инженера в вуз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87"/>
        <w:gridCol w:w="688"/>
        <w:gridCol w:w="687"/>
        <w:gridCol w:w="688"/>
        <w:gridCol w:w="688"/>
        <w:gridCol w:w="687"/>
        <w:gridCol w:w="564"/>
        <w:gridCol w:w="453"/>
        <w:gridCol w:w="688"/>
        <w:gridCol w:w="1199"/>
      </w:tblGrid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ные занятия</w:t>
            </w:r>
          </w:p>
        </w:tc>
        <w:tc>
          <w:tcPr>
            <w:tcW w:w="7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ЛТК ПК</w:t>
            </w:r>
          </w:p>
        </w:tc>
      </w:tr>
      <w:tr>
        <w:trPr>
          <w:trHeight w:val="2741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работоспособ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реализовывать намеченные пла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профессиональной 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и целеустремле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в себ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«держать удар», выдержка и самооблад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риск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ое вним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коллектив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та о здоровье и физической выносливости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с внешним и внутренним миром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ебные за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спортивные меропри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. двиг. актив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уты бодр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ие упражнения</w:t>
            </w:r>
          </w:p>
        </w:tc>
        <w:tc>
          <w:tcPr>
            <w:tcW w:w="7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двигат. реак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выполнения отд. движений (броски, мет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выполнения ряда последов. движений (руками, ногами, туловище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, полосы препятств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мимо аудиторных занятий по физической культуре, предусмотренных программой по данной дисциплине в структуре профессиональной подготовки, рассмотрены сущность, целевое назначение, формы и методы организации самостоятельной работы студентов в области физического развития. Показано, что целью самостоятельных занятий физической культурой является восполнение дефицита двигательной активности, сосредоточение внутренних ресурсов организма на развитии выделенных элементов личностно-творческого компонента профессиональной культуры (высокая работоспособность, стремление реализовать намеченные планы, результативность деятельности, настойчивость и целеустремленность,  уверенность в себе, умение «держать удар», выдержка и самообладание,  готовность к риску, развитое внимание, умение работать в коллективе, забота о здоровье и физической выносливости, гармония с внешним и внутренним миром). В качестве ведущих форм организации самостоятельной работы в исследовании выделены: утренняя гимнастика, выполнение упражнений в течение учебного дня, самостоятельные тренировочные занятия, в том числе с использованием консультаций преподавателя-тренера по индивидуальной программе. Содержание, периодичность, продолжительность и объем нагрузок в рамках самостоятельных занятий могут изменяться в зависимости от достигнутых результатов в соответствии со специализированными методика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ено, что значимое влияние оказывают участие в спортивно-массовых мероприятиях, спортивных сообществах, занятия в спортивных клубах и секциях, поскольку данные виды физического воспитания характеризуются разнообразием двигательной активности, положительным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эмоциями, высокой степенью антистрессового воздействия на личность. В процессе их организации и проведения студенты вовлечены в коллективную деятельность, которая способствует развитию таких профессионально важных качеств, как коммуникабельность, способность работать в команде, чувство ответственности за общий результат и пр. В условиях вуза данные виды физического воспитания целесообразно реализовывать в рамках специально организованных секциях по нескольким (в том числе и командным) видам спорта, проведения соревнований различного уровня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В контексте исследуемой проблемы важным аспектом процесса формирования личностно-творческого компонента профессиональной культуры инженера средствами физического воспитания выступает задача создания условий положительной мотивации деятельности студентов. Как показывают психолого-педагогические исследования, любая деятельность протекает более эффективно и дает качественные результаты, если при этом имеются сильные, яркие, глубокие мотивы, вызывающие желание действовать активно, с полной отдачей сил, преодолевать неизбежные затруднения, неблагоприятные условия и другие обстоятельства, настойчиво продвигаться к намеченной цели. Обращаясь к такому фактору внутренней мотивации, как </w:t>
      </w:r>
      <w:r>
        <w:rPr>
          <w:iCs/>
        </w:rPr>
        <w:t xml:space="preserve">ощущение студентами собственной компетентности, в работе отмечено, </w:t>
      </w:r>
      <w:r>
        <w:rPr/>
        <w:t xml:space="preserve">что внутренняя мотивация усиливается, если существуют обратные связи от самой деятельности (похвала, переживание успеха и т.п.). При </w:t>
      </w:r>
      <w:r>
        <w:rPr>
          <w:spacing w:val="-6"/>
        </w:rPr>
        <w:t>условии преобладания негативных обратных связей (критические ситуации и оценки), свидетельствующих о неуспешности и некомпетентности студентов, внутренняя мотивация снижается (Г.Д. Бабушкин</w:t>
      </w:r>
      <w:r>
        <w:rPr/>
        <w:t xml:space="preserve">, Р.А. Пилоян и др.)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Соглашаясь с мнением многих исследователей (</w:t>
      </w:r>
      <w:r>
        <w:rPr>
          <w:color w:val="000000"/>
        </w:rPr>
        <w:t xml:space="preserve">В.С. Анищенко, </w:t>
        <w:br/>
      </w:r>
      <w:r>
        <w:rPr/>
        <w:t xml:space="preserve">В.К. Бальсевич, П.А. Виноградов, В.М. Выдрин, В.И. Жолдак, </w:t>
      </w:r>
      <w:r>
        <w:rPr>
          <w:color w:val="000000"/>
        </w:rPr>
        <w:t xml:space="preserve">В.И. Ильинич, </w:t>
      </w:r>
      <w:r>
        <w:rPr/>
        <w:t xml:space="preserve">А.А. Касаткин, Л.И. Лубышева, Г.П. Пастушек, А.А. Тер-Ованесян и др.), отмечается, что данный факт повлиял, в частности, на рост популярности различных нетрадиционных видов занятий физической культурой (аэробика, шейпинг, восточные танцы, пауэрлифтинг и пр.), </w:t>
      </w:r>
      <w:r>
        <w:rPr>
          <w:bCs/>
          <w:color w:val="000000"/>
        </w:rPr>
        <w:t xml:space="preserve">оздоровительных систем, сочетающих физические упражнения и средства закаливания, общей и локальной коррекции тела, мышечной массы, упражнения реабилитационного характера для ликвидации последствий нервных срывов, стрессовых состояний, что также учтено при разработке методических основ организации физического воспитания студентов технических специальностей. 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bCs/>
          <w:color w:val="000000"/>
        </w:rPr>
        <w:t>К факторам внутренней мотивации в работе отнесены: создание ситуации свободного выбора, соответствие требований физической деятельности и способностей занимающихся, ощущение студентами собственной компетентности, информационно-направляющее воздействие педагога, в том числе, воздействие примером. Ситуация свободного выбора предполагает акцент не на внешней мотивации (оценка, контроль, давление и т.п.), а на внутренней - получение удовлетворения от самой спортивной деятельности, физической активности. Исследования показывают, что предоставление обучающимся возможности свободного выбора в процессе физического воспитания не только стимулирует их внутреннюю мотивацию, но и существенно сказывается на повышении качества образовательного процесса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Таким образом, в качестве организационно-педагогических условий реализации модели формирования физической культуры в техническом вузе выступают: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реализация системы методических принципов организации физического воспитания в вузе с позиций построения целостного процесса формирования личностно-творческого компонента профессиональной культуры инженера;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создание условий положительной мотивации деятельности студентов в рамках занятий физической культурой и спортом;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использование методов и форм физического воспитания в соответствии с поставленными задачами и условиями профессиональной подготовки специалиста в техническом вузе на основе их оптимального сочетания, взаимовлияния и взаимодополнения с учетом специфики контингента обучающихс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</w:rPr>
        <w:t>Экспериментальная работа</w:t>
      </w:r>
      <w:r>
        <w:rPr/>
        <w:t xml:space="preserve"> осуществлялась в период с 2003 по 2008гг. на базе ГОУ ВПО «Тамбовский государственный технический университет». В опытно-экспериментальной работе принимали участие студенты 1–4 курсов специальностей 220301 «Автоматизация технологических процессов и производств», 200503 «Стандартизация и сертификация», 220501 «Управление качеством».</w:t>
      </w:r>
    </w:p>
    <w:p>
      <w:pPr>
        <w:pStyle w:val="Style13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 </w:t>
      </w:r>
      <w:r>
        <w:rPr>
          <w:rFonts w:cs="Times New Roman" w:ascii="Times New Roman" w:hAnsi="Times New Roman"/>
          <w:i/>
          <w:sz w:val="28"/>
          <w:szCs w:val="28"/>
        </w:rPr>
        <w:t>констатирующем</w:t>
      </w:r>
      <w:r>
        <w:rPr>
          <w:rFonts w:cs="Times New Roman" w:ascii="Times New Roman" w:hAnsi="Times New Roman"/>
          <w:sz w:val="28"/>
          <w:szCs w:val="28"/>
        </w:rPr>
        <w:t xml:space="preserve"> этапе на основе анализа сложившейся ситуации в профессиональном образовании, изучения существующих подходов к организации физического воспитания студентов в условиях высшей школы определена значимость средств физического воспитания в процессе формирования профессиональной культуры инженера. Изучение моделей специалистов инженерного профиля, мнений заведующих и преподавателей выпускающих кафедр университета, представителей предприятий региона, образовательных стандартов высшего профессионального образования, представителей ведущих предприятий и организаций региона, позволило сформулировать требования к выпускнику вуза в контексте сформированности элементов личностно-творческого компонента профессиональной культуры. Соотнесение полученных экспериментальным путем данных с результатами теоретического анализа позволило раскрыть содержание исследуемого компонента в структуре профессиональной культуры инженера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В работе предложена система показателей уровней сформированности личностно-творческого компонента профессиональной культуры, а также проведен обоснованный подбор методик, обеспечивающий их всестороннюю оценку в процессе физического воспитания. С помощью многофакторного анализа было выявлено, что начальный, средний и высший уровень сформированности личностно-творческого компонента профессиональной культуры инженера предполагает наличие соответствующего уровня и степени проявления элементов данного компонента (рис. 3)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В ходе </w:t>
      </w:r>
      <w:r>
        <w:rPr>
          <w:i/>
        </w:rPr>
        <w:t>формирующего</w:t>
      </w:r>
      <w:r>
        <w:rPr/>
        <w:t xml:space="preserve"> эксперимента проведена сравнительная оценка физкультурных занятий, физических упражнений, т.е. их влияние на формирование профессиональных и личностных качеств, в соответствии с которой разрабатывались организационные, процессуальные, содержательные и методические основы физического воспитания студентов в техническом вузе. Предлагаемый подход был реализован в образовательном процессе ГОУ ВПО «Тамбовский государственный технический университет». На каждом этапе сравнительного педагогического эксперимента производился сбор эмпирического материала, его статистическая обработка и предварительный анализ полученных результатов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На этапе </w:t>
      </w:r>
      <w:r>
        <w:rPr>
          <w:i/>
        </w:rPr>
        <w:t>обобщающего</w:t>
      </w:r>
      <w:r>
        <w:rPr/>
        <w:t xml:space="preserve"> эксперимента были проанализированы результаты деятельности с позиций реализации поставленных целей и задач формирования личностно-творческого компонента профессиональной культуры специалиста инженерного профиля средствами физического воспитания. </w:t>
      </w:r>
    </w:p>
    <w:p>
      <w:pPr>
        <w:pStyle w:val="Normal"/>
        <w:jc w:val="center"/>
        <w:rPr/>
      </w:pPr>
      <w:r>
        <w:rPr/>
        <w:object w:dxaOrig="9435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7pt;height:296.8pt" filled="f" o:ole="">
            <v:imagedata r:id="rId5" o:title=""/>
          </v:shape>
          <o:OLEObject Type="Embed" ProgID="" ShapeID="ole_rId4" DrawAspect="Content" ObjectID="_369105098" r:id="rId4"/>
        </w:object>
      </w:r>
      <w:r>
        <w:rPr/>
        <w:t>Рисунок 3 - Степень проявления элементов личностно-творческого компонента профессиональной культуры инженера на начальном, среднем и высшем уровне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Показатели каждого элемента определялись с помощью тестов, методик, анкетирования, индивидуальных бесед, анализа результатов деятельности, характеристики собственного состояния (таблица 2). Как показали результаты исследования и экспериментальной работы, в случае установления или проявления двух и более признаков можно говорить о полном проявлении данного элемента. Оценка наблюдений, ответов, суждений (в анкетах, беседах) проводилась в соответствии с требованиями к сформированности личностно-творческого компонента профессиональной культуры специалиста инженерного профиля и ранжировалась по трехбалльной системе: «3» - высокий уровень, «2» - средняя степень, «1» - низкий уровень. </w:t>
      </w:r>
    </w:p>
    <w:p>
      <w:pPr>
        <w:pStyle w:val="Normal"/>
        <w:spacing w:lineRule="auto" w:line="252" w:before="120" w:after="0"/>
        <w:ind w:firstLine="720"/>
        <w:jc w:val="both"/>
        <w:rPr/>
      </w:pPr>
      <w:r>
        <w:rPr/>
        <w:t xml:space="preserve">В качестве критериев результативности учебных и тренировочных занятий рассматривались показатели, основанные на использовании двигательной активности не ниже определенного минимума - регулярности посещения обязательных занятий, выполнение обязательных и дополнительных тестов. Активное отношение к занятиям (при посещаемости не ниже 80%) оценивалось дополнительно в 0,5 балла. Оценка уровня физической подготовленности (УФП) проводилась с использованием пятибалльной шкалы оценок. По результатам тестов определялся индекс физической готовности (ИФГ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2 - Показатели сформированности личностно-творческого компонента  профессиональной культуры инженер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67"/>
        <w:gridCol w:w="307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оценки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аботоспособ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ктивная жизненная и профессиональная пози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иров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людение, методика И.Я Киселева, анализ результатов деятель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реализовывать намеченные план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ит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чив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овид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кетирование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профессиональной деятельно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блюдение, анализ результатов деятельност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чивость и целеустремлен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иа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И.Б. Широковой, наблюдение, характеристика собственного состоя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сть в себ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стато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л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 Г. Шмишека, наблюдение </w:t>
            </w:r>
          </w:p>
        </w:tc>
      </w:tr>
      <w:tr>
        <w:trPr>
          <w:trHeight w:val="1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«держать удар», выдержка и самооблад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раз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ржа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во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е возможности физической деятельности челове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Г. Айзенка, беседа, наблюдение, тест в разработке Р.С. Немо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риску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итич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кетирование, наблюдение </w:t>
            </w:r>
          </w:p>
        </w:tc>
      </w:tr>
      <w:tr>
        <w:trPr>
          <w:trHeight w:val="8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ое вним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ы на внимание, наблюдени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з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б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кетирование, тест Б. Швальбе</w:t>
            </w:r>
          </w:p>
        </w:tc>
      </w:tr>
      <w:tr>
        <w:trPr>
          <w:trHeight w:val="18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та о здоровье и физической вынослив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 с внешним и внутренним миром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двигательных навы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дор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азвития физических си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Куна Ласло, наблюдение, анкетирование, тест Б. Швальбе, характеристика собственного состояния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pacing w:val="-6"/>
        </w:rPr>
        <w:t>Таблица 3 – Показатели оценки ОФП студентов  (выпуск 2007</w:t>
      </w:r>
      <w:r>
        <w:rPr/>
        <w:t xml:space="preserve"> года)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545"/>
        <w:gridCol w:w="3319"/>
        <w:gridCol w:w="536"/>
        <w:gridCol w:w="625"/>
        <w:gridCol w:w="517"/>
        <w:gridCol w:w="517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Год обуч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Устойчивое проявление элементов ЛТК ПК (%)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Участие в спорт.-масс. мероприятиях, занятия в секциях (%)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ценка ОФП (%)</w:t>
            </w:r>
          </w:p>
        </w:tc>
      </w:tr>
      <w:tr>
        <w:trPr>
          <w:trHeight w:val="839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Неуд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Удовл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Хор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Отл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pacing w:val="-6"/>
                <w:sz w:val="24"/>
                <w:szCs w:val="24"/>
              </w:rPr>
              <w:t>3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28"/>
        <w:ind w:firstLine="720"/>
        <w:jc w:val="both"/>
        <w:rPr/>
      </w:pPr>
      <w:r>
        <w:rPr/>
        <w:t>Степень осознанности и активности самостоятельных занятий физической культурой и спортом (СОА) оценивалась с учетом занятий студентов в секциях, спортивных клубах, участие в соревнованиях, Спартакиаде ТГТУ и других спортивно-массовых мероприятиях по следующей системе: низкая (0 баллов) – практически нет; средняя (1 балл) – эпизодически; высокая (2 балла) – регулярно, с коэффициентом 2,5. Таким образом, обобщенный показатель определялся как суммарный, с учетом коэффициентов значимости каждого компонента оценки. В работе обобщены полученные результаты сформированности личностно-творческого компонента профессиональной культуры у студентов инженерных специальностей (выпуск 2008 г.) после четвертого года обучения (рис. 4, 5).</w:t>
      </w:r>
    </w:p>
    <w:p>
      <w:pPr>
        <w:pStyle w:val="Normal"/>
        <w:jc w:val="center"/>
        <w:rPr/>
      </w:pPr>
      <w:r>
        <w:rPr/>
        <w:object w:dxaOrig="748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5pt;height:234.55pt" filled="f" o:ole="">
            <v:imagedata r:id="rId7" o:title=""/>
          </v:shape>
          <o:OLEObject Type="Embed" ProgID="" ShapeID="ole_rId6" DrawAspect="Content" ObjectID="_81195946" r:id="rId6"/>
        </w:object>
      </w:r>
    </w:p>
    <w:p>
      <w:pPr>
        <w:pStyle w:val="Normal"/>
        <w:jc w:val="center"/>
        <w:rPr/>
      </w:pPr>
      <w:r>
        <w:rPr/>
        <w:t xml:space="preserve">Рисунок 4 – Динамика сформированности элементов личностно-творческого компонента профессиональной культуры инженера (средние значения </w:t>
        <w:br/>
        <w:t>по студентам 1 и 4 курсов соответственно)</w:t>
      </w:r>
    </w:p>
    <w:p>
      <w:pPr>
        <w:pStyle w:val="Normal"/>
        <w:jc w:val="center"/>
        <w:rPr>
          <w:sz w:val="4"/>
          <w:szCs w:val="4"/>
        </w:rPr>
      </w:pPr>
      <w:r>
        <w:rPr/>
        <w:drawing>
          <wp:inline distT="0" distB="0" distL="0" distR="0">
            <wp:extent cx="3140710" cy="2405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-6"/>
        </w:rPr>
      </w:pPr>
      <w:r>
        <w:rPr>
          <w:bCs/>
          <w:spacing w:val="-6"/>
        </w:rPr>
        <w:t xml:space="preserve">Рисунок 5 – Обобщенные данные  сформированности личностно-творческого  компонента профессиональной культуры </w:t>
      </w:r>
    </w:p>
    <w:p>
      <w:pPr>
        <w:pStyle w:val="Normal"/>
        <w:ind w:firstLine="540"/>
        <w:jc w:val="both"/>
        <w:rPr>
          <w:bCs/>
          <w:spacing w:val="-6"/>
          <w:sz w:val="8"/>
          <w:szCs w:val="8"/>
        </w:rPr>
      </w:pPr>
      <w:r>
        <w:rPr>
          <w:bCs/>
          <w:spacing w:val="-6"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Таким образом, положительная динамика сформированности личностно-творческого компонента профессиональной культуры будущих инженеров, результаты опытно-экспериментальной проверки полностью подтвердили гипотезу исследования и показали эффективность разработанного подход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В </w:t>
      </w:r>
      <w:r>
        <w:rPr>
          <w:b/>
          <w:i/>
        </w:rPr>
        <w:t>заключении</w:t>
      </w:r>
      <w:r>
        <w:rPr/>
        <w:t xml:space="preserve"> обобщены результаты выполненного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результаты исследования отражены в следующих</w:t>
      </w:r>
      <w:r>
        <w:rPr>
          <w:b/>
        </w:rPr>
        <w:t xml:space="preserve"> публикациях: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i/>
        </w:rPr>
        <w:t>В периодических изданиях, рекомендуемых ВАК Ро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Роль физического воспитания в формировании профессиональной культуры специалиста инженерного профиля / А.Н. Груздев // Вестник Тамбовского государственного университета, Тамбов, 2007. – Вып. 8(52). – С. 212-2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Формирование физической культуры как компонента профессиональной культуры специалиста инженерного профиля / А.Н. Груздев // Вестник ТГТУ. – Тамбов, 2006. – Т. 12.  № 4Б. – С. 1286 – 1289.</w:t>
      </w:r>
    </w:p>
    <w:p>
      <w:pPr>
        <w:pStyle w:val="Normal"/>
        <w:spacing w:lineRule="auto" w:line="216"/>
        <w:ind w:firstLine="709"/>
        <w:jc w:val="center"/>
        <w:rPr>
          <w:i/>
          <w:i/>
        </w:rPr>
      </w:pPr>
      <w:r>
        <w:rPr>
          <w:i/>
        </w:rPr>
        <w:t>В других издан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>
          <w:spacing w:val="-6"/>
        </w:rPr>
        <w:t>Груздев</w:t>
      </w:r>
      <w:r>
        <w:rPr/>
        <w:t xml:space="preserve"> </w:t>
      </w:r>
      <w:r>
        <w:rPr>
          <w:spacing w:val="-6"/>
        </w:rPr>
        <w:t>А.Н. Система формирования физической культуры специалиста как элемента</w:t>
      </w:r>
      <w:r>
        <w:rPr/>
        <w:t xml:space="preserve"> </w:t>
      </w:r>
      <w:r>
        <w:rPr>
          <w:spacing w:val="-6"/>
        </w:rPr>
        <w:t>профессиональной культуры в условиях технического вуза / А.Н. Груздев // Новые педагогические исследования, Москва, 2007. № 2. – С. 66-6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Роль дисциплины «Физическое воспитание» в профессиональном становлении специалиста в вузе / А.Н. Груздев, В.А. Гриднев, Н.В. Молоткова // Гаудеамус: психолого-педагогический журнал. Тамбов: Изд-во Тамбовский государственный университет им. Г.Р. Державина, 2007. –  № 1 (11). – С. 132-13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Средства физической культуры в регулировании работоспособности: метод. разр./ В.А. Гриднев, А.Н. Груздев. – Тамбов: Изд-во Тамб. гос. тех. ун-та, 2007. – 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 xml:space="preserve">Груздев А.Н. </w:t>
      </w:r>
      <w:r>
        <w:rPr>
          <w:spacing w:val="-6"/>
        </w:rPr>
        <w:t>Формирование физической культуры как компонента профессиональной культуры специалиста в условиях университета / А.Н. Груздев, В.А. Гриднев, Н.В. Молоткова // Проблемы непрерывного образования: проектирование, управление, функционирование: Материалы междун. научно-практ. конф. В 3 ч. – Липецк: ЛГПУ, 2007. Ч 2. – С. 70-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Формирование физической культуры как элемента профессиональной культуры специалиста / А.Н. Груздев // Качество информационных услуг: Сб. науч. тр. – Тамбов: Изд-во Тамб. гос. тех. ун-та, 2006. – Вып. 7, ч. 2. – С. 13-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Целевое назначение и задачи физического воспитания в высшей школе / А.Н. Груздев // Современные проблемы  развития физической культуры и спорта на Тамбовщине: материалы 4-й региональной научно-практ. конф., Тамбов: Изд-во Тамбовский государственный университет им. Г.Р. Державина, 2006 – С. 28-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57" w:hanging="357"/>
        <w:jc w:val="both"/>
        <w:rPr/>
      </w:pPr>
      <w:r>
        <w:rPr/>
        <w:t>Груздев А.Н. Формы и методы организации физической культуры в вузе / А.Н. Груздев // Качество информационных услуг: Сб. науч. тр. – Тамбов: Изд-во Тамб. гос. тех. ун-та, 2005. – Вып. 7. – С. 49-5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Здоровый образ жизни как основа повышения уровня работоспособности студентов / А.Н. Груздев // Современные проблемы  развития физической культуры и спорта на Тамбовщине: материалы 3-й региональной научно-практ. конф., Тамбов: Изд-во Тамбовский государственный университет им. Г.Р. Державина, 2005. – С. 12-14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ано в печать  26.05.2008.  Формат 60х48/16. Объем 1,5 п.л. Тираж 100 эк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2000, г. Тамбов, ул. Советская, 108. Издательство ТОИПКР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цензия серия ИД № 03312 от 20 ноября 2000 года Государственного учреждения </w:t>
        <w:br/>
        <w:t>дополнительного образования Тамбовского областного института повышения квалификации работников образ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6199505</wp:posOffset>
                </wp:positionV>
                <wp:extent cx="685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88.1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w="11906" w:h="16838"/>
      <w:pgMar w:left="1304" w:right="124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680" w:leader="none"/>
      </w:tabs>
      <w:spacing w:lineRule="auto" w:line="360"/>
      <w:ind w:left="567" w:hanging="0"/>
      <w:jc w:val="center"/>
      <w:outlineLvl w:val="4"/>
    </w:pPr>
    <w:rPr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23:00Z</dcterms:created>
  <dc:creator>user</dc:creator>
  <dc:description/>
  <cp:keywords/>
  <dc:language>en-US</dc:language>
  <cp:lastModifiedBy>TEST</cp:lastModifiedBy>
  <cp:lastPrinted>2008-06-03T12:13:00Z</cp:lastPrinted>
  <dcterms:modified xsi:type="dcterms:W3CDTF">2008-06-03T13:23:00Z</dcterms:modified>
  <cp:revision>2</cp:revision>
  <dc:subject/>
  <dc:title>Введение</dc:title>
</cp:coreProperties>
</file>